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larischer Verlauf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528"/>
        <w:gridCol w:w="4006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 Lehreraktivitäten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 / Methoden / Medien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zeigt Bilder von Jonas und erzählt von seinem Austausch mit Barcelo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legt Bilder von Barcelona auf den OHP. SuS sammeln somit im Plenum noch einmal bekannte Informationen über die Stadt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V, UG (OHP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__AB_Einstieg_Fotos_Barcelo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_AB_Einstieg_Foto_Jonas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phas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den Text still mit, während ihn L vorlies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SuS lesen den Text erneut in EA und markieren alles, was sie verstehen und sie sich erschließen könn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SuS lesen den Text abschnittweise in PA und besprechen für sie inhaltlich schwer verständliche Abschnitte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_Kapitel_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 / P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eversteh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erhalten durch das Arbeitsblatt den Auftrag, alle ungewöhnlichen Textstellen zu markieren und im Anschluss in PA zu deuten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_AB_Kapitel_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 / P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uS erörtern die interkulturellen Unterschiede. Diese werden im Plenum thematisiert und in einer Tabelle als TA festgehalten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G (TA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leitu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erteilt Arbeitsauftrag und unterteilt die Klasse in Vierergruppen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6_AB_Kapitel_2, _3, _4 und _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V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arbei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uS lesen die verschiedenen Texte in neu geformten Gruppen und bearbeiten den ihnen zugeteilten Arbeitsauftrag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06_Kapitel_2, _3, _4, _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EA / GA 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arbeit I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setzen sich in ihre Expertengruppen zusammen und informieren sich gegenseitig über die kulturellen Unterschiede zu ihrem jeweiligen Thema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interkulturellen Unterschiede werden von einer Schülergruppe vorgetragen und ggf. von anderen SuS ergänzt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V, UG (OHP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aufgab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 lesen den letzten Teil der Geschichte zu Ende und bearbeiten die dazugehörigen Aufgaben.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10_AB_Kapitel_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_Kapitel_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458"/>
      <w:gridCol w:w="6034"/>
      <w:gridCol w:w="1195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4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</w:t>
          </w:r>
        </w:p>
      </w:tc>
      <w:tc>
        <w:tcPr>
          <w:tcW w:w="11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2:00Z</dcterms:created>
  <dc:creator>Rainiero</dc:creator>
  <dc:description/>
  <cp:keywords/>
  <dc:language>en-US</dc:language>
  <cp:lastModifiedBy>Sax, Christine (LS)</cp:lastModifiedBy>
  <dcterms:modified xsi:type="dcterms:W3CDTF">2015-04-29T11:19:00Z</dcterms:modified>
  <cp:revision>3</cp:revision>
  <dc:subject/>
  <dc:title/>
</cp:coreProperties>
</file>